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0" w:hanging="0"/>
        <w:jc w:val="right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b/>
          <w:color w:val="000000"/>
          <w:sz w:val="16"/>
          <w:szCs w:val="16"/>
        </w:rPr>
        <w:t>PUNTO 10</w:t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azione sostitutiva dell’atto di notorietà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ai  sensi  della  L .n. 15  del  1968,  come  modificata  dalla  L . n. 127  del  1997  e della  L. 86/90 , art. 3 e del  D.P.R. 445/2000)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</w:t>
      </w:r>
      <w:r>
        <w:rPr>
          <w:rFonts w:cs="Garamond" w:ascii="Garamond" w:hAnsi="Garamond"/>
          <w:color w:val="000000"/>
        </w:rPr>
        <w:t>( a firma degli istruttori e dirigenti incaricati per le attività addestrative)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o sottoscritto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to a…...........…………...............………......il........................residente in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…......................................................................................................................................................................................nella qualità di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lla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O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he a mio carico non sussistono carichi pendenti;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non appartenere ad altra Società o Associazione che abbia proposta istanza per la concessione dello stesso impianto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color w:val="000000"/>
        </w:rPr>
        <w:t>IL DICHIARANTE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Informativa  ai sensi dell’art. 13  della legge 30 giugno 2003, n. 196: i dati sopra riportati sono raccolti ai fini del procedimento per il quale vengono rilasciati e verranno utilizzati esclusivamente per tale scopo e, comunque, nell’ambito delle attività istituzionali del Comune di Napoli, titolare del trattamento. All’interessato competono i diritti di cui all’art. 7 della legge 196/2003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VVERTENZE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. il dichiarante è penalmente responsabile in caso di dichiarazione mendace (art. 76, D.P.R. 28 dicembre 2000, n.445);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2. il dichiarante decade dai benefici eventualmente conseguenti al provvedimento emanato sulla base della dichiarazione non veritiera (art. 75, D.P.R. 28 dicembre 2000, n.445)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ttesto   che   tale   dichiarazione   è   stata   resa   e   sottoscritta   in   mia   presenza   dal   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Sig ...................................................................................................................., ammonito ai sensi dell’art. 26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della Legge   15/68   sulle conseguenze   penali   di   dichiarazioni   mendaci   ed   identificato   a   mezzo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>..........................................................................................</w:t>
      </w:r>
      <w:r>
        <w:rPr>
          <w:rFonts w:cs="Garamond" w:ascii="Garamond" w:hAnsi="Garamond"/>
          <w:i/>
          <w:color w:val="000000"/>
          <w:sz w:val="23"/>
          <w:szCs w:val="23"/>
        </w:rPr>
        <w:t>....................................................................................</w:t>
      </w:r>
      <w:r>
        <w:rPr>
          <w:rFonts w:cs="Garamond" w:ascii="Garamond" w:hAnsi="Garamond"/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 xml:space="preserve">    </w:t>
      </w:r>
    </w:p>
    <w:sectPr>
      <w:type w:val="nextPage"/>
      <w:pgSz w:w="11906" w:h="16838"/>
      <w:pgMar w:left="720" w:right="506" w:gutter="0" w:header="0" w:top="539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0:00Z</dcterms:created>
  <dc:creator> </dc:creator>
  <dc:description/>
  <dc:language>en-US</dc:language>
  <cp:lastModifiedBy> </cp:lastModifiedBy>
  <cp:lastPrinted>2011-03-18T11:52:00Z</cp:lastPrinted>
  <dcterms:modified xsi:type="dcterms:W3CDTF">2009-10-01T07:49:00Z</dcterms:modified>
  <cp:revision>5</cp:revision>
  <dc:subject/>
  <dc:title>Allegato 1</dc:title>
</cp:coreProperties>
</file>